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Uchwały nr XXII/132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 dnia 3 czerwc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MIANY   W   DOCHODACH   BUDŻETU   GMI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WIŚNIEWO    NA    ROK  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Tre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§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ział  900 – Gospodarka komunalna i ochrona  środowis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e sprzedaży wyrobów i składników mają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dziale 900 – Gospodarka komunalna i ochrona środowiska – dokonano zwiększenia o kwotę 70.000,-zł. w związku ze sprzedażą działek rolnych i budowlanych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Kazimierz Wojciech Ogrodo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06:00Z</dcterms:created>
  <dc:creator>Monika</dc:creator>
  <dc:description/>
  <dc:language>en-US</dc:language>
  <cp:lastModifiedBy>Jacek Wiącek</cp:lastModifiedBy>
  <dcterms:modified xsi:type="dcterms:W3CDTF">2005-06-20T08:06:00Z</dcterms:modified>
  <cp:revision>2</cp:revision>
  <dc:subject/>
  <dc:title>                                                                                                   Załącznik nr 1</dc:title>
</cp:coreProperties>
</file>